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62128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182083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89859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8377461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